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сед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7/3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9 марта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Об утверждении Перечня соревнований, конкурсов, иных мероприятий по результатам участия в которых,  доходы получаемые налогоплательщиками физическими лицами в виде грантов, премий, призов и (или) подарков в денежной и (или) натуральной формах, в виде оплаты стоимости проезда к месту проведения таких соревнований, конкурсов, иных мероприятий и обратно, питания (за исключением стоимости питания в сумме, превышающей размеры суточных, предусмотренные пунктом 1 статьи 217 Налогового кодекса Российской Федерации) и предоставления помещения во временное пользование, за счет средств бюджета городского округа Красноуфимск, не подлежат налогообложению налогом на доходы физических лиц</w:t>
      </w:r>
    </w:p>
    <w:p>
      <w:pPr>
        <w:pStyle w:val="Heading1"/>
        <w:ind w:right="-1333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В соответствии с Федеральным законом от 14 ноября 2023 года № 533-ФЗ «О внесении изменений в статью 217 части второй Налогового кодекса Российской Федерации», руководствуясь статьями 23, 48, 49 и 50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1. Утвердить Перечень соревнований, конкурсов, иных мероприятий по результатам участия в которых,  доходы получаемые налогоплательщиками физическими лицами в виде грантов, премий, призов и (или) подарков в денежной и (или) натуральной формах, в виде оплаты стоимости проезда к месту проведения таких соревнований, конкурсов, иных мероприятий и обратно, питания (за исключением стоимости питания в сумме, превышающей размеры суточных, предусмотренные пунктом 1  статьи 217 Налогового кодекса Российской Федерации) и предоставления помещения во временное пользование, за счет средств бюджета городского округа Красноуфимск, не подлежат налогообложению налогом на доходы физических лиц (прилагается)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3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__»______________202</w:t>
      </w:r>
      <w:r>
        <w:rPr>
          <w:rFonts w:cs="Liberation Serif" w:ascii="Liberation Serif" w:hAnsi="Liberation Serif"/>
          <w:lang w:val="en-US"/>
        </w:rPr>
        <w:t>4</w:t>
      </w:r>
      <w:r>
        <w:rPr>
          <w:rFonts w:cs="Liberation Serif" w:ascii="Liberation Serif" w:hAnsi="Liberation Serif"/>
        </w:rPr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30:00Z</dcterms:created>
  <dc:creator>Карпова</dc:creator>
  <dc:description/>
  <cp:keywords/>
  <dc:language>en-US</dc:language>
  <cp:lastModifiedBy>Елена</cp:lastModifiedBy>
  <cp:lastPrinted>2024-04-01T09:01:00Z</cp:lastPrinted>
  <dcterms:modified xsi:type="dcterms:W3CDTF">2024-04-01T04:01:00Z</dcterms:modified>
  <cp:revision>7</cp:revision>
  <dc:subject/>
  <dc:title> </dc:title>
</cp:coreProperties>
</file>