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jc w:val="right"/>
        <w:rPr/>
      </w:pPr>
      <w:r>
        <w:rPr/>
        <w:t xml:space="preserve">к решению Думы городского </w:t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jc w:val="right"/>
        <w:rPr/>
      </w:pPr>
      <w:r>
        <w:rPr/>
        <w:t xml:space="preserve">округа Красноуфимск </w:t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jc w:val="right"/>
        <w:rPr/>
      </w:pPr>
      <w:r>
        <w:rPr/>
        <w:t>от 29 марта 2024 № 37/3</w:t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jc w:val="center"/>
        <w:rPr/>
      </w:pPr>
      <w:r>
        <w:rPr>
          <w:b/>
        </w:rPr>
        <w:t>соревнований, конкурсов, иных мероприятий по результатам участия в которых,  доходы получаемые налогоплательщиками физическими лицами в виде грантов, премий, призов и (или) подарков в денежной и (или) натуральной формах, в виде оплаты стоимости проезда к месту проведения таких соревнований, конкурсов, иных мероприятий и обратно, питания (за исключением стоимости питания в сумме, превышающей размеры суточных, предусмотренные пунктом 1  статьи 217 Налогового кодекса Российской Федерации) и предоставления помещения во временное пользование, за счет средств бюджета городского округа Красноуфимск, не подлежат налогообложению налогом на доходы физических лиц</w:t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jc w:val="right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70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1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Народные гулянья «Широкая масленица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2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Народные гулянья «Площадь масленичных чудес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3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Патриотическое мероприятие «Посвящение в избиратели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4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Областной фестиваль национальных культур «Мы живем на Урале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5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Мероприятия, посвященные празднованию Дня Победы в Великой Отечественной войне 1941 – 1945 годов «Помним, гордимся…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6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Выставка — продажа «Дары Уральской природы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7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Торжественное мероприятие, посвященное Дню железнодорожника «Красноуфимск железнодорожный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8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Праздничное мероприятие, посвященное  празднованию Дня поселка Пудлинговый «Поселок мечты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9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Мероприятия, посвященные празднованию Дня города Красноуфимск «Город счастливых надежд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10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Праздничные новогодние мероприятия в городском округе Красноуфимск «Территория волшебства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11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Фестиваль, посвященный  Дню народов Среднего Урал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12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Мероприятия, посвященные празднованию Дня защиты детей «Территория детства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13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Мероприятия, посвященные празднованию 100-летия парка культуры и отдыха им. Блюхера «С днем Рождения, любимый парк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14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Всероссийский конкурс моделей одежды «Модистка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15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Летняя творческая школа для одарённых детей «Творцы перемен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16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Выставка-ярмарка «Новогодняя Никольская ярмарка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17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>
                <w:i/>
                <w:i/>
                <w:iCs/>
              </w:rPr>
            </w:pPr>
            <w:r>
              <w:rPr/>
              <w:t>Выставка изобразительного искусства и декоративно-прикладного творчества на приз Главы городского округа Красноуфимск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18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Историческая эстафет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19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Уральский мега-палеофес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20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Конкурс на лучшее новогоднее оформление объектов потребительского рынка и прилегающих к ним территорий в городском округе Красноуфимск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21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Конкурс по праздничному оформлению городской территории «Новогоднее чудо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22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Конкурс на  лучшую благоустроенную территорию городского округа Красноуфимск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23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Конкурс на  премию Главы городского округа Красноуфимск «Педагог-наставник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24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 xml:space="preserve">Предоставление гранта Главы городского округа Красноуфимск обучающимся муниципальных общеобразовательных учреждений городского округа Красноуфимск, достигшим высоких результатов при сдаче Единого государственного экзамена (ЕГЭ)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25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Соревнования по лыжным гонкам Кубок «Надежды Урала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26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Областные соревнования по лыжным гонкам памяти Олимпийского Чемпиона В.П. Веденин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27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Региональное соревнование по боксу класса «Б» «РИНГ МУЖЕСТВА» памяти А. Патрушева, погибшего на Северном Кавказе в ходе боевых действий среди юниоров и юниорок (17-18 лет), юниоров и юниорок (19-22 лет), юноши и девушки (15-16 лет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28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Межмуниципальный чемпионат по суточному бегу на дорожке стадиона «СУТКИ УРАЛА», посвященный Дню города Красноуфимск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29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Межмуниципальный турнир по боксу памяти Дмитрия Сыскова, капитана Вооруженных Сил РФ героически погибшего при исполнении воинского долг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30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Региональные соревнования по рукопашному бою, среди юношей и девушек 12-13 лет, 14-15 лет, 16-17 лет, посвящённые памяти основателя СК "Дмитрий Донской" города Красноуфимск - Грущина Андрея Петрович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31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Региональные соревнования "Бокс против наркотиков" (13-14, 15-16, 17-18 лет)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center"/>
              <w:rPr/>
            </w:pPr>
            <w:r>
              <w:rPr/>
              <w:t>32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175" w:hanging="0"/>
              <w:jc w:val="both"/>
              <w:rPr/>
            </w:pPr>
            <w:r>
              <w:rPr/>
              <w:t>Трофи – Кросс «Красноуфимские виадуки»</w:t>
            </w:r>
          </w:p>
        </w:tc>
      </w:tr>
    </w:tbl>
    <w:p>
      <w:pPr>
        <w:pStyle w:val="Normal"/>
        <w:tabs>
          <w:tab w:val="clear" w:pos="708"/>
          <w:tab w:val="left" w:pos="490" w:leader="none"/>
        </w:tabs>
        <w:ind w:right="1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16:00Z</dcterms:created>
  <dc:creator>Карпова</dc:creator>
  <dc:description/>
  <cp:keywords/>
  <dc:language>en-US</dc:language>
  <cp:lastModifiedBy>Елена</cp:lastModifiedBy>
  <cp:lastPrinted>2024-04-01T09:02:00Z</cp:lastPrinted>
  <dcterms:modified xsi:type="dcterms:W3CDTF">2024-04-01T04:02:00Z</dcterms:modified>
  <cp:revision>7</cp:revision>
  <dc:subject/>
  <dc:title> </dc:title>
</cp:coreProperties>
</file>